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60484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04734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305135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